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202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Regular Examinations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CONTROL OF POWER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What are the various system operation aspects directly influencing on control cent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are the different activities of a operator in control centre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meant by (i) data acquisition (ii) event processing (iii) control functions (iv) Time tagged data.  Explain in detail the abov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How do you analyse the disturbance data?  What is meant by report writ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do you understand by operators Console? Explain various operators dialog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meant by Mimic diagram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How do you classify the different programs?  What are the various construction techniques and tool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various control schemes available in power systems oper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SCADA</w:t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b) </w:t>
        <w:tab/>
        <w:t xml:space="preserve">Distribution automation  </w:t>
      </w:r>
    </w:p>
    <w:p>
      <w:pPr>
        <w:pStyle w:val="Normal"/>
        <w:ind w:left="720" w:hanging="720"/>
        <w:jc w:val="both"/>
        <w:rPr/>
      </w:pPr>
      <w:r>
        <w:rPr/>
        <w:tab/>
        <w:t xml:space="preserve">c) </w:t>
        <w:tab/>
        <w:t>System reliability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NR-4202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Regular Examinations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CONTROL OF POWER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What are the various constraints that are used in a control system optimization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various activities involved in a organization?  Explain about control cen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hat is meant by event processing and data acquisition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How do you analyzed disturbance data,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Explain in detail </w:t>
      </w:r>
    </w:p>
    <w:p>
      <w:pPr>
        <w:pStyle w:val="Normal"/>
        <w:rPr/>
      </w:pPr>
      <w:r>
        <w:rPr/>
        <w:tab/>
        <w:t xml:space="preserve">(i)  </w:t>
        <w:tab/>
        <w:t>Operations Console</w:t>
        <w:tab/>
        <w:tab/>
        <w:t>(ii)</w:t>
        <w:tab/>
        <w:t>Operators dialog</w:t>
      </w:r>
    </w:p>
    <w:p>
      <w:pPr>
        <w:pStyle w:val="Normal"/>
        <w:rPr/>
      </w:pPr>
      <w:r>
        <w:rPr/>
        <w:tab/>
        <w:t>(ii)</w:t>
        <w:tab/>
        <w:t>Mimic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various classification of programs?  What is the structure of real time program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various controls that are involved in power system operation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meant by distribution automation? 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Function of Control Centre</w:t>
        <w:tab/>
        <w:tab/>
      </w:r>
    </w:p>
    <w:p>
      <w:pPr>
        <w:pStyle w:val="Normal"/>
        <w:ind w:firstLine="720"/>
        <w:jc w:val="both"/>
        <w:rPr/>
      </w:pPr>
      <w:r>
        <w:rPr/>
        <w:t>b)</w:t>
        <w:tab/>
        <w:t>S C A D A</w:t>
      </w:r>
    </w:p>
    <w:p>
      <w:pPr>
        <w:pStyle w:val="Normal"/>
        <w:jc w:val="both"/>
        <w:rPr/>
      </w:pPr>
      <w:r>
        <w:rPr/>
        <w:tab/>
        <w:t>c)</w:t>
        <w:tab/>
        <w:t>Load Management</w:t>
        <w:tab/>
        <w:tab/>
        <w:tab/>
      </w:r>
    </w:p>
    <w:p>
      <w:pPr>
        <w:pStyle w:val="Normal"/>
        <w:ind w:firstLine="720"/>
        <w:jc w:val="both"/>
        <w:rPr/>
      </w:pPr>
      <w:r>
        <w:rPr/>
        <w:t>d)</w:t>
        <w:tab/>
        <w:t>System reli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4202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Regular Examinations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CONTROL OF POWER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hat do you understand by Power System Control and operation?  Explain various operators activities that are involved in Power System operation, and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What is meant by data acquisition, monitoring and event processing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various control function in powe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is meant by operator’s console? Also explain operator’s dialog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How you classify various programs in real time control of power systems?  What are the various program techniques involved in the above pro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various system control involved in Power System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various control System interfaces, data control and require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different management process, give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Report writing</w:t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b)</w:t>
        <w:tab/>
        <w:t>S C A D A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Power System Secur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4202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Regular Examinations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CONTROL OF POWER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hat are the various control activities in power system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is meant by data acquisition?  Explain in detail S C A D A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operators Console?  Explain (i) Operators dialog (ii) Mimic diagram fun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various constraints that are involved in cost minimization, Explain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ere are the different system controls used in power system oper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state estimation, monitoring, prediction, generation and load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various control system interfaces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Operator activitie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Real time program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Voltage manag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6:50:00Z</dcterms:created>
  <dc:creator>krupa</dc:creator>
  <dc:description/>
  <dc:language>en-US</dc:language>
  <cp:lastModifiedBy>vasantha</cp:lastModifiedBy>
  <dcterms:modified xsi:type="dcterms:W3CDTF">2004-04-18T07:31:00Z</dcterms:modified>
  <cp:revision>32</cp:revision>
  <dc:subject/>
  <dc:title/>
</cp:coreProperties>
</file>